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Implementation Plan - Nicole Huntley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view the ideas in the checklist below and identify any ideas that would be appropriate for your unit. Be sure to carefully review your Unit Plan for any unique requirements.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36439375"/>
            <w:bookmarkStart w:id="1" w:name="__Fieldmark__0_24364393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ffice staff and administration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rst week of school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2436439375"/>
            <w:bookmarkStart w:id="3" w:name="__Fieldmark__1_2436439375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pecial-education 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beginning work on the computers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2436439375"/>
            <w:bookmarkStart w:id="5" w:name="__Fieldmark__2_2436439375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aptop car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e week before wanting to use 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2436439375"/>
            <w:bookmarkStart w:id="7" w:name="__Fieldmark__3_2436439375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e week before doing the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2436439375"/>
            <w:bookmarkStart w:id="9" w:name="__Fieldmark__4_2436439375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beginning work on the projec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2436439375"/>
            <w:bookmarkStart w:id="11" w:name="__Fieldmark__5_2436439375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ive students a copy of the rubric that will be used to grade their projec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beginning work on the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2436439375"/>
            <w:bookmarkStart w:id="13" w:name="__Fieldmark__6_2436439375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Verify with technology department that websites intended to be used are not block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chnology department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-3 weeks before beginning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2436439375"/>
            <w:bookmarkStart w:id="15" w:name="__Fieldmark__7_2436439375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formal assessment test using Interactive Achievement websit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efore unit begins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2436439375"/>
            <w:bookmarkStart w:id="17" w:name="__Fieldmark__8_2436439375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vide direct instruction on using Tapped In websit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Right before beginning work on projec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2436439375"/>
            <w:bookmarkStart w:id="19" w:name="__Fieldmark__9_2436439375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 and Special education 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irst day of beginning work on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2436439375"/>
            <w:bookmarkStart w:id="21" w:name="__Fieldmark__10_2436439375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-going throughout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2436439375"/>
            <w:bookmarkStart w:id="23" w:name="__Fieldmark__11_2436439375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-going throughout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2436439375"/>
            <w:bookmarkStart w:id="25" w:name="__Fieldmark__12_2436439375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-going throughout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2436439375"/>
            <w:bookmarkStart w:id="27" w:name="__Fieldmark__13_2436439375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ovide feedback to students on their progress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 and Special Education 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n-going throughout the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2436439375"/>
            <w:bookmarkStart w:id="29" w:name="__Fieldmark__14_2436439375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y interactive review games including a Smart Board Jeopardy gam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eacher 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ear the end of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2436439375"/>
            <w:bookmarkStart w:id="31" w:name="__Fieldmark__15_2436439375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9_2436439375"/>
            <w:bookmarkStart w:id="33" w:name="__Fieldmark__19_2436439375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23_2436439375"/>
            <w:bookmarkStart w:id="35" w:name="__Fieldmark__23_2436439375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7_2436439375"/>
            <w:bookmarkStart w:id="37" w:name="__Fieldmark__27_2436439375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Create a post-unit evaluation to obtain feedback on the unit’s success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s and 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completion of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8_2436439375"/>
            <w:bookmarkStart w:id="39" w:name="__Fieldmark__28_2436439375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place laptops in cart and return car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s and 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completion of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9_2436439375"/>
            <w:bookmarkStart w:id="41" w:name="__Fieldmark__29_2436439375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 and Special Education 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 preparing or planning for next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30_2436439375"/>
            <w:bookmarkStart w:id="43" w:name="__Fieldmark__30_2436439375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reflecting on success on the current uni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31_2436439375"/>
            <w:bookmarkStart w:id="45" w:name="__Fieldmark__31_2436439375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Grade projects and communicate grades to student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ithin a week of project’s completion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32_2436439375"/>
            <w:bookmarkStart w:id="47" w:name="__Fieldmark__32_2436439375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Write an article to put in the school newspaper about the projec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tudent reporters and newspaper sponso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ter completion of project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33_2436439375"/>
            <w:bookmarkStart w:id="49" w:name="__Fieldmark__33_2436439375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dminister the online formal assessment created on Interactive Achievemen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ach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t the end of the unit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nsure Smart Board, projector, and laptop is working properly.  Ensure student laptops are working properly. 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1:30:00Z</dcterms:created>
  <dc:creator>Jennifer Doherty</dc:creator>
  <dc:description/>
  <cp:keywords/>
  <dc:language>en-US</dc:language>
  <cp:lastModifiedBy>ECPS-User</cp:lastModifiedBy>
  <dcterms:modified xsi:type="dcterms:W3CDTF">2010-10-27T22:12:00Z</dcterms:modified>
  <cp:revision>3</cp:revision>
  <dc:subject/>
  <dc:title>Intel® Teach Program Essentials Course</dc:title>
</cp:coreProperties>
</file>